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  <w:lang w:val="en-US" w:eastAsia="en-US"/>
        </w:rPr>
      </w:pPr>
      <w:r>
        <w:rPr>
          <w:b w:val="false"/>
          <w:bCs w:val="false"/>
          <w:spacing w:val="60"/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85.95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7 декабря 2011г. №29/7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Владикавка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брания представителей г.Владикавказ от 5 июля 2011г. №25/33 «О передаче муниципального имущества (объекты сетевого хозяйства электроснабжения) г.Владикавказа в государственную собственность Республики Северная Осетия-Алания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образования г.Владикавказ от 27.12.2005г. (в редакции от 27.10.2009г. №8/66), двадцать девятая сессия Собрания представителей г.Владикавказ </w:t>
      </w:r>
      <w:r>
        <w:rPr>
          <w:b/>
          <w:sz w:val="26"/>
          <w:szCs w:val="26"/>
        </w:rPr>
        <w:t>р е ш а е 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нести в решение Собрания представителей г.Владикавказ от  5 июля 2011г. №25/33  «О передаче муниципального имущества (объекты сетевого хозяйства электроснабжения) г.Владикавказа в государственную собственность Республики Северная Осетия-Алания» (с изменениями, внесенными решением Собрания представителей г.Владикавказ от 06.07.2010 от 15.11.2011 №27/60) следующие изменения: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ункт 96 исключить из Приложения 1 к решению «</w:t>
      </w:r>
      <w:r>
        <w:rPr>
          <w:color w:val="000000"/>
          <w:sz w:val="26"/>
          <w:szCs w:val="26"/>
        </w:rPr>
        <w:t>переулок Тимирязевский, 2 - отдельно стоящее здание»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нкт 354 Приложения 1 к решению изложить в следующей редакции: «селение Терк, Литер ВЭ - отдельно стоящее здание»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ункт 398 Приложения 1 к решению изложить в следующей редакции:  </w:t>
      </w:r>
      <w:r>
        <w:rPr>
          <w:color w:val="000000"/>
          <w:sz w:val="26"/>
          <w:szCs w:val="26"/>
        </w:rPr>
        <w:t>«Оборудование трансформаторных подстанций - 480 ед.».</w:t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Контроль исполнения настоящего решения возложить на заместителя председателя Собрания представителей г.Владикавказ В.В.Секинаева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6"/>
          <w:szCs w:val="26"/>
        </w:rPr>
        <w:t xml:space="preserve">образования г.Владикавказ  </w:t>
        <w:tab/>
        <w:t xml:space="preserve"> </w:t>
        <w:tab/>
        <w:tab/>
        <w:t xml:space="preserve">Б. Икоева </w:t>
      </w:r>
    </w:p>
    <w:sectPr>
      <w:type w:val="nextPage"/>
      <w:pgSz w:w="11906" w:h="16838"/>
      <w:pgMar w:left="1418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5:10:00Z</dcterms:created>
  <dc:creator>User</dc:creator>
  <dc:description/>
  <cp:keywords/>
  <dc:language>en-US</dc:language>
  <cp:lastModifiedBy>User</cp:lastModifiedBy>
  <cp:lastPrinted>2011-12-27T17:24:00Z</cp:lastPrinted>
  <dcterms:modified xsi:type="dcterms:W3CDTF">2011-12-28T08:06:00Z</dcterms:modified>
  <cp:revision>15</cp:revision>
  <dc:subject/>
  <dc:title>ПРОЕКТ </dc:title>
</cp:coreProperties>
</file>